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6825" w:leader="none"/>
        </w:tabs>
        <w:autoSpaceDE w:val="false"/>
        <w:spacing w:before="105" w:after="0"/>
        <w:rPr>
          <w:rFonts w:ascii="Arial" w:hAnsi="Arial" w:cs="Arial"/>
          <w:i/>
          <w:i/>
          <w:iCs/>
          <w:color w:val="000000"/>
          <w:sz w:val="34"/>
          <w:szCs w:val="3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Modalités des Variables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8-juin-05</w:t>
      </w:r>
    </w:p>
    <w:p>
      <w:pPr>
        <w:pStyle w:val="Normal"/>
        <w:widowControl w:val="false"/>
        <w:tabs>
          <w:tab w:val="clear" w:pos="720"/>
          <w:tab w:val="left" w:pos="810" w:leader="none"/>
          <w:tab w:val="right" w:pos="3561" w:leader="none"/>
        </w:tabs>
        <w:autoSpaceDE w:val="false"/>
        <w:spacing w:before="181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Pour l'enquê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10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bita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2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1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DE 1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R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2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x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OM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EM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,2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venu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4000 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4000F A 66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6600F A 8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8000 A 10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0000F A 16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6000F A 20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DE 20000F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2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iplô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CUN DIPLO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P,CA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REVET (BEPC, BEP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ACCALAUREA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TS,D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 DIPLOME SUPERIEU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ligi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0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5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e (5 modalités)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 A 2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 A 3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 A 49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 A 6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 ANS ET PL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0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SP8 interview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CULTEU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TISAN,COMM.,CHEF D'ENT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. LIBERALES ET CAD. SUP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TRAI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S INACTIF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0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éparteme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(Choisir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70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e (années)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(Choisir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bitat 6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2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2000 A 2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20000 A 1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00000 A 2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DE 2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GLOMERATION PARISIE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2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SP8 chef de fami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CULTEU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TISAN,COMM.,CHEF D'ENT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. LIBERALES ET CAD. SUP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TRAI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S INACTIF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4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ef de fami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,2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litique 4 class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 GAU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I A GAUCHE NI A DRO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 DRO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2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lit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A GAU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 GAU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TOT A GAU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I A GAUCHE NI A DRO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TOT A DRO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 DRO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A DRO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2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tatut professionnel interview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SCRIT A L'ANP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LARIE SECTEUR PRIV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LARIE SECTEUR PUBLI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 SON COMP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ACTI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,3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tatut professionnel chef de fami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SCRIT A L'ANP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LARIE SECTEUR PRIV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LARIE SECTEUR PUBLI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 SON COMP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ACTI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91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714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venu 12 class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15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500F A 25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2500F A 4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4000F A 66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6600F A 8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8000 A 10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0000F A 13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3000F A 16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6000F A 20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20000F A 30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30000F A 50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DE 50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2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e (9 modalités)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 A 2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 A 29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 A 3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 A 39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 A 4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 A 49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 A 5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8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 A 6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 ANS ET PL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0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5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bitudes de lectu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0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2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5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ormati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CIENTIFIQ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SCIENCES ECONOMIQUES ET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SCIENDES DE LA VIE, SANT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SCIENCES HUMAINES (LETTRES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6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a drog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5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 Sid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8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588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3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 terroris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a pollution atmosphér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,0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s centrales nucléa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a pollution de l'eau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'alcoolis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s déchet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s accidents de la rout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9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4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s installation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0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 transport mat. dangereus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a drog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 Sid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'alcoolis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 transpor mat. dangereus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s déchets radioactif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5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déchets radioactif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 terroris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4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a pollution atmosphér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centrales nucléa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8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a pollution de l'eau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déchet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accidents de la rout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9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6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installation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5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0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a radioactivité nature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9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perts:évaluer risques nucléa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 radon dans les habitatio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7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ciété : la drog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,8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ciété : les déchets radioactif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ciété : Le Sid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8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7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ciété : la pollution atmosphér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ciété : les centrales nucléa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ciété : la pollution de l'eau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ciété : l'alcoolis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ciété : les déchet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8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ciété : les accidents de la rout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ciété : le radon dans les habitatio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 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5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8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ciété : les installation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 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3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ciété : le terroris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 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ciété : transport matières dangereus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 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2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ciété : la radioactivité nature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 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1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 : le radon dans les habitatio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5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 : la radioactivité nature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6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fiance : la drog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9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fiance : les déchets radioactif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fiance : le Sid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8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fiance : la pollution atmosphér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fiance : les centrales nucléa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fiance : la pollution de l'eau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fiance : l'alcoolis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5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fiance : les déchet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5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8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0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fiance : les accidents de la rout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fiance : radon dans les habitatio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6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fiance : les installation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fiance : le terroris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8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fiance : transports matières danger.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fiance : la radioactivité nature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3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ciété : le tabagisme des jeun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9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1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ciété : le brui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5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ciété : les soins médicaux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5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ciété : violence au sein des famill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 : le tabagisme des jeun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5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 : le brui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 : les soins médicaux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2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 : violence au sein des famill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7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2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fiance : le brui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fiance : les soins médicaux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4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fiance :violence au sein des famill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fiance : le tabagisme des jeun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: le tabagisme des jeun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: le brui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4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: les soins médicaux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27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3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violence au sein des famill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2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éveloppement science et technologi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1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récaution même si scientifiques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écideurs polit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4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n peut faire confiance aux exper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5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5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fiance en la science/10 a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EAUCOUP PLUS CONFI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CONFI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ANT CONFI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CONFI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EAUCOUP MOINS CONFI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7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pinion sur les exper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BO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O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I BONNE, NI MAUVAI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UVAI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MAUVAI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37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4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 radioactivité n'est pas dangereux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0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adioactivité bien contrôlée en Franc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2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chernobyl possible en Franc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8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Risques nucléaires diminuent dans 50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6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 radioactivité après Tchernobyl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8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1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fluence sur le nucléai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CUNE POSSIBIL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 POSSIBIL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RTAINE POSSIBIL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FORTE POSSIBIL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FORTE POSSIBIL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2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i contrôle une installation à ris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ES POUVOIRS PUBLIC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'EXPLOITANT DE L'INSTALLAT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UN COMITE LOCAL DE CITOYENS ET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96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789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5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ie a proximité centrale nucléai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5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8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.vivre près centrale nucléai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7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.vivre près déchets radioactif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4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.vivre près installation chim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2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u gouverneme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0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etence d'EDF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0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4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journalist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2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5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3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u CE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2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4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médeci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,4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9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ass.de consommateu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0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hommes polit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2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4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.vivre près déchet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4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8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414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6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u CN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0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8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ompétence de l'Académie des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4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5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gouverneme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3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6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EDF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4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journalist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8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CE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6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médeci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9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ass. consommat.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6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hommes politiq.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7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7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Acad. Scienc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96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496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7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emier problème de l'environneme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LLUTION AUTOMOBI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ISPARITION D'ESPECES ANIMA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NTRALES NUCLE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LITE EAU PO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STRUCTION DES FORE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CHAUFFEMENT DE L'ATMOSPHE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CHETS RADIOACTIF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LLUTION LACS, RIVIERES, ME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REES NO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IMINUTION DE LA COUCHE OZO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CHETS CHIMIQ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IES ACID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OLLUTION DE L'AIR DANS L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uxième problème de l'environneme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LLUTION AUTOMOBI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ISPARITION D'ESPECES ANIMA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NTRALES NUCLE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LITE EAU PO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STRUCTION DES FORE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CHAUFFEMENT DE L'ATMOSPHE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CHETS RADIOACTIF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LLUTION LACS, RIVIERES, ME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REES NO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IMINUTION DE LA COUCHE OZO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CHETS CHIMIQ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IES ACID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OLLUTION DE L'AIR DANS L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CN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3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9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experts internationaux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2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5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élus locaux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3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syndica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6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02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588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8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ompétence des organismes controle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4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exp. intern.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8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élus locaux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8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syndica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0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2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eaire par org.cont. Eta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4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6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.vivre près ordures ménagè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8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 l'IPS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3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8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erité sur nucléaire par IPS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7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 l'OPRI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4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7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OPRI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7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496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9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blème actuel le plus préoccupa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FICIT DE LA SECURITE SOCI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GRADATION DE L'ENVIRONNE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IOLENCE DANS LES BANLIE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SURETE DES CENTRAL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ERRORIS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OMAG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RISE FINANCIE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ERE ET EXCLUSION EN FR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IOLENCE AU SEIN DES FAMIL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ID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blème actuel le plus préoccupant 2nd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E DEFICIT DE LA SECURITE SOCI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LA DEGRADATION D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A VIOLENCE DANS LES BANLIE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LA SURETE DES CENTRAL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E TERRORIS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E CHOMAG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A CRISE FINANCIE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LA MISERE ET L'EXCLUSION EN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A VIOLENCE DANS LES BANLIE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E SID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ituations à risque de radiation (1èr)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VIVRE PRES D'UNE CENTRAL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FAIRE UN LONG SEJOUR EN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IVRE PRES D'UNE MINE D'URANIU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RETOMBEES ESSAIS NUCLEAIR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SER UNE RADIOGRAPHI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VIVRE PRES D'1 ROUTE DE PASSAG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VOYAGER EN AVION A HAUT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CU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ituations à risque de radiation (2nd)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VIVRE PRES D'UNE CENTRAL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FAIRE UN LONG SEJOUR EN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IVRE PRES D'UNE MINE D'URANIU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RETOMBEES ESSAIS NUCLEAIR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SER UNE RADIOGRAPHI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VIVRE PRES D'1 ROUTE DE PASSAG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VOYAGER EN AVION A HAUT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CU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9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associations écologist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62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663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0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assoc. écolo.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0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formation sur installations nucléa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BO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O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8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 BO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DIOC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UVAI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uhait d'information 3 choix cumulé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RADIOACTIVITE ET EFFET SUR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URETE DES INST. NUCLE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TIERS DU NUCLEAI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SQUES DES CENT. NUCLE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8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TRAITEMENT DES CANCERS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MESURE DE PROTECTION SI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TOCKAGE DES D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ONSEQUENCE EN FRANC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ONCTIONNEMENT DES CENTRA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RISQUES DES TRANSPORTS D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formateur privilégié (2 choix cumulés)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 MINISTERE DE L'ENVIRONNE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X ELUS LOCAU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X JOURNALIS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 MINISTERE DE L'INDUSTRI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X MEDEC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UX ASSOCIATIONS D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U CEA (Commissariat à l'Energi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X ENSEIGN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X ASSOCIATIONS ECOLOGIS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 L'IPS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5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ccident nuc. en France:que faire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C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2,9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ident nuc. en France:jours suivan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C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,7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ccident nuc. en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C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,5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ident nuc. en France:explicati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C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77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714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1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ident nuc. en France : répons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C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,8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ident nuc. en France : aut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6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C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8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ffaire : sanglier des Vosg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1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2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ffaire :rejets en mer usine de la Hag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ffaire :radon ds maisons Massif Central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8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ffaire : école de Nogent-sur-Marn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2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ffaire : intérimaires du nucléai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9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ffaire : wagons combustibles irradié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3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ffaire : radioactivité du Mercantour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4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ffaire : rejet radioactif d'Algésira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0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ffaire : leucémies de la Hag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1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1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ident nuc. en France : NSP/NR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C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966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fr-FR" w:eastAsia="ja-JP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12:26:00Z</dcterms:created>
  <dc:creator>eljammal-mar</dc:creator>
  <dc:description/>
  <cp:keywords/>
  <dc:language>en-US</dc:language>
  <cp:lastModifiedBy>eljammal-mar</cp:lastModifiedBy>
  <dcterms:modified xsi:type="dcterms:W3CDTF">2005-06-28T12:26:00Z</dcterms:modified>
  <cp:revision>2</cp:revision>
  <dc:subject/>
  <dc:title>Modalités des Variables</dc:title>
</cp:coreProperties>
</file>