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65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 A 9999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MOINS DE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6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 OU EQUIVAL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, 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55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0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69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e personnes au foy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moins de 15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9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à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94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 interviewé (14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LS DE SERV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/OUVRIER AGRIC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 chef de famille (14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LS DE SERV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/OUVRIER AGRIC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- 15 ans (3 mod.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sation d'un véhicule dies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sation vehicule personn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e personnes au foy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tmosphérique préoccup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dite sur 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xagération conséquences pollutio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esel plus pollu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= rejets installations indust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utter contre pollution:affaire quotid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ids lourds responsables de pollu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duire circulation automobile en v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dopter une pastille ver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terner la circulation selon pla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streindre circulation des dies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Baisser tarifs des transports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velopper véhicules électr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gmenter les pistes cyclables en v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nforcer les transports en commu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terdire poids lourds en v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streindre transport par cam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place pour transports en commu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gmenter le prix du gaso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éage à l'entrée d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velopper le covoitur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FFIC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LADIE DE LA VACHE FO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ERE ET EXCLUSION EN FR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 L'EA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 2n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RISQU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TERRORIS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MALADIE DE LA VACHE FO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MISERE ET L'EXCLUSION 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POLLUTION DE L'EA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cteur plus influent sur état de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DIFFICULT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DIFFICULTES FAMILI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POLLUTION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BRU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STRE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IFFICULTES D'ACCES AUX SOI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ène respiratoire due à pollution atmosp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ir centres-villes interdits aux voit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heter véhicule élect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quitter péage pour circuler en v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ser le covoitur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ser plus les transports en commu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ser le vélo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ouler moins vi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heter voiture roulant au GP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212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4:00Z</dcterms:created>
  <dc:creator>eljammal-mar</dc:creator>
  <dc:description/>
  <cp:keywords/>
  <dc:language>en-US</dc:language>
  <cp:lastModifiedBy>eljammal-mar</cp:lastModifiedBy>
  <dcterms:modified xsi:type="dcterms:W3CDTF">2005-06-28T12:24:00Z</dcterms:modified>
  <cp:revision>2</cp:revision>
  <dc:subject/>
  <dc:title>Modalités des Variables</dc:title>
</cp:coreProperties>
</file>