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6825" w:leader="none"/>
        </w:tabs>
        <w:autoSpaceDE w:val="false"/>
        <w:spacing w:before="105" w:after="0"/>
        <w:rPr>
          <w:rFonts w:ascii="Arial" w:hAnsi="Arial" w:cs="Arial"/>
          <w:i/>
          <w:i/>
          <w:iCs/>
          <w:color w:val="000000"/>
          <w:sz w:val="34"/>
          <w:szCs w:val="34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Modalités des Variables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28-juin-05</w:t>
      </w:r>
    </w:p>
    <w:p>
      <w:pPr>
        <w:pStyle w:val="Normal"/>
        <w:widowControl w:val="false"/>
        <w:tabs>
          <w:tab w:val="clear" w:pos="720"/>
          <w:tab w:val="left" w:pos="810" w:leader="none"/>
          <w:tab w:val="right" w:pos="3561" w:leader="none"/>
        </w:tabs>
        <w:autoSpaceDE w:val="false"/>
        <w:spacing w:before="181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Pour l'enquê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10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Habitat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INS DE 2000 H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,8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INS DE 100000 H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,5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DE 100000 H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,0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RI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54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égion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GION PARISIEN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9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5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S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4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ASSIN PARISIE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7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ES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4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ENTRE-ES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4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UD-OUES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3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EDITERRANE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04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g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 A 24 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 A 29 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6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 A 34 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 A 39 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7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 A 44 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3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 A 49 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 A 54 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8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5 A 64 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5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5 ANS ET PLU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3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ex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HOM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8,5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FEM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1,4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venu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INS DE 4000 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4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4000 A 6000F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2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6000 A 8000F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8000 A 10000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5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10000 A MOINS DE 15000 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4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15000 A 20000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3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DE 20000F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4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72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iplôm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CUN DIPLO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9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EP,CA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,9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REVE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6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ACCALAUREA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3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TS,D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0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UPERIEU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08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972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1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tat civil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ARI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5,1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ME MARI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4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EU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6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IVOR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9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ELIBATAI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7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ligion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RELIGI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4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ATHO. NON PRATIQU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2,7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ATHO. PRATIQUANT OCCASION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,0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ATHO. PRATIQUANT REGULI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6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TRES C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16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ge (5 modalités)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 A 24 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 A 34 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6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 A 49 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,0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 A 64 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3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5 ANS ET PLU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3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ximité politiqu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86 : EXTREME GAUCH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1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RTI COMMUNISTE FRANCAI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7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S ET MR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COLOGIST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3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UD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7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.P.R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0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 DROI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5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T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3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,86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SP8 interviewé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GRICULTEURS EXPLOITANT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7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RTISAN,COMM.,CHEF D'ENT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4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ADRES ET PROF. INTEL. SUPERIEU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6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FESSIONS INTERMEDIAI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0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MPLOY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6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VRI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3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TRAIT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0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TRES SANS ACTIVITE PROF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10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3699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2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SP86 interviewé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GRICULTEU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5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AGRICULTEURS PETITE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AGRICULTEURS MOYENNE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6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GRI. GRANDE EXPLOITATI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4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TRON (SANS PRECISION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3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RTIS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4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MERCANTS ET ASSIMI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4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CHEF D'ENTREP. DE PLUS DE 10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F. INT. S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5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FESSIONS LIBERA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0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ADRES DE LA FONCTION PUBLIQU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6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FESSEURS,PROF. SCIENTIFIQU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F. INFO., ARTS, SPECTAC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4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ADRES ADM. ET COMMERCIAUX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6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NGENIEURS ET CADRES TECHNIQU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FESSIONS INTERMEDIAI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4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NSTITUTEURS ET ASSIMI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3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PROF.INTERM.DE LA SANTE,DU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7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LERG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F.INTER. ADM. DE LA F.P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PROF.INTER. ADM. ET COMM. DES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2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ECHNICIE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3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NTREMAITRES,AGENTS MAITRI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6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MPLOY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8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EMPLOYES CIVILS ET AGENTS DES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2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OLICIERS ET MILITAI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4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EMPLOYES ADMINISTRATIONS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6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MPLOYES COMMER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2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PERS. DE SERVICE DIRECTS AUX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2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VRI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0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.N.Q DE TYPE INDUSTRIE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.N.Q. DE TYPE ARTISANA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6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HAUFFEUR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7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O.Q. DE LA MANUTENTION ET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3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.N.Q DE TYPE INDUSTRIE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8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.N.Q. DE TYPE ARTISANA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5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VRIERS AGRICO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4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TRAIT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8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NCIENS AGRI. EXPLOITANT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1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ANCIENS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3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NCIENS CAD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5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NCIENNES PROF. INTERMEDIAI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3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NCIENS EMPLOY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9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NCIENS OUVRIER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8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ACT.PROFESSIONNEL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7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CHOMEURS N'AYANT JAMAIS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3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ILITAIRES DU CONTIN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3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LEVES ETUDIANT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5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SANS ACT. PROF.-DE 60 ANS(SAUF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5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SANS ACT. PROF. + 60ANS(SAUF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47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135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3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épartement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I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2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IS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9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LLI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LPES(HTE PROV.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LPES(HAUTE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LPES-MARITIM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RDECH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RDENN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RIEG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B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9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D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VEYR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OUCHES-DU-RHO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9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ALVADO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7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ANTA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HAREN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9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HARENTE-MARITI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H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6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RREZ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R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TE-D'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5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TES-DU-N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RE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ORDOG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OUB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9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RO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U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URE-ET-LOI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FINISTE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9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GA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GARONNE(HAUTE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8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GER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GIROND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8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HERAUL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LLE-ET-VILAI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2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ND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NDRE-ET-LOI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8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SE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8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JUR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AND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OIR-ET-CH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7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OI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8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OIRE(HAUTE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OIRE-ATLANTIQU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OIRE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O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OT-ET-GARON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OZE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AINE-ET-LOI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ANCH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135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4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AR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ARNE(HAUTE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AYEN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EURTHE-ET-MOSEL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9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E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9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RBIH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SEL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IEV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2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I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R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-DE-CALAI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5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UY-DE-DO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9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YRENEES-ATLANTIQU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YRENEES(HAUTE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YRENEES ORIENTA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HIN(BA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HIN(HAUT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HO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5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ONE(HAUTE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8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ONE-ET-LOI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3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RTH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VOI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VOIE(HAUTE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9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RI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7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EINE-MARITI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EINE-ET-MAR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2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YVELIN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6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EVRES(DEUX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OM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AR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ARN-ET-GARON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9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9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UCL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ENDE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IEN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IENNE(HAUTE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OSG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YON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ERRITOIRE DE BELFOR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7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SSON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8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HAUTS-DE-SEI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4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EINE-ST-DENI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8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L-DE-MAR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L-D'OI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74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1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ge (années)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INFORMATION NON CODEE 2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1239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5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1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Habitat 6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INS DE 2000 H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,8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2000 A 20000 H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4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20000 A 100000 H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1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100000 A 200000 H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4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DE 200000 H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5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RI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54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1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SP8 chef de famill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GRICULTEURS EXPLOITANT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2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RTISAN,COMM.,CHEF D'ENT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ADRES ET PROF. INTEL. SUPERIEU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7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FESSIONS INTERMEDIAI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MPLOY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3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VRI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TRAIT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,5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TRES SANS ACTIVITE PROF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72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9720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6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1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SP86 chef de famill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GRICULTEU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2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AGRICULTEURS PETITE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AGRICULTEURS MOYENNE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0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GRI. GRANDE EXPLOITATI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7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TRON (SANS PRECISION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4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RTIS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7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MERCANTS ET ASSIMI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3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CHEF D'ENTREP. DE PLUS DE 10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4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F. INT. S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7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FESSIONS LIBERA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3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ADRES DE LA FONCTION PUBLIQU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1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FESSEURS,PROF. SCIENTIFIQU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F. INFO., ARTS, SPECTAC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3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ADRES ADM. ET COMMERCIAUX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4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NGENIEURS ET CADRES TECHNIQU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5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FESSIONS INTERMEDIAI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2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NSTITUTEURS ET ASSIMI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9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PROF.INTERM.DE LA SANTE,DU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2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LERG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F.INTER. ADM. DE LA F.P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3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PROF.INTER. ADM. ET COMM. DES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9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ECHNICIE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7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NTREMAITRES,AGENTS MAITRI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MPLOY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0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EMPLOYES CIVILS ET AGENTS DES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9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OLICIERS ET MILITAI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5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EMPLOYES ADMINISTRATIONS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5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MPLOYES COMMER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2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PERS. DE SERVICE DIRECTS AUX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VRI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7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.N.Q DE TYPE INDUSTRIE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8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.N.Q. DE TYPE ARTISANA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HAUFFEUR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1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O.Q. DE LA MANUTENTION ET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5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.N.Q DE TYPE INDUSTRIE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6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.N.Q. DE TYPE ARTISANA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8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VRIERS AGRICO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4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TRAIT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2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NCIENS AGRI. EXPLOITANT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1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ANCIENS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3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NCIENS CAD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0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NCIENNES PROF. INTERMEDIAI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6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NCIENS EMPLOY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4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NCIENS OUVRIER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7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ACT.PROFESSIONNEL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6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CHOMEURS N'AYANT JAMAIS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ILITAIRES DU CONTIN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2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LEVES ETUDIANT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SANS ACT. PROF.-DE 60 ANS(SAUF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SANS ACT. PROF. + 60ANS(SAUF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78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135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7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1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hef de famill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9,9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égion 9 modalité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GION PARISIEN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9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5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S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4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ASSIN PARISIEN ES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3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ASSIN PARISIEN OUES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3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ES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4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ENTRE-ES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4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UD-OUES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3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EDITERRANE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04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3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vironnement:pollution automobil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8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9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,7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3,5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7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OPINI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1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3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vironnement:disp. espèces animal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8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0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6,4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,8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OPINI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5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3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vironnement:risques cent. nucléair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5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,7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,3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,0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OPINI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2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3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vironnement:déchets ménager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9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2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,8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,8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OPINI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4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3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vironnement:destruction des forêt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6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8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3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2,8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2,6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OPINI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59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513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8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3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vironnement:déchets radioactif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7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1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6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,4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8,7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OPINI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2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3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vironnement:marées noir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7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1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,8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1,8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OPINI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3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3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vironnement:déchets chimiqu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8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8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,9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3,2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OPINI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1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3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écurité:la drogu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URGENT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2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8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0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OPINION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2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3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écurité:le Sida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URGENT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6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7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,1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4,1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OPINION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1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3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écurité:le terrorism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URGENT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4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0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,1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,9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OPINION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2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3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écurité:la pollution atmosphériqu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URGENT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3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2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6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6,6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,4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OPINION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59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237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9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3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écurité:les centrales nucléair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URGENT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6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8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,4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,9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,1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OPINION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3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écurité:la pollution de l'eau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URGENT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5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8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3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,8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,3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OPINION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1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3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écurité:l'alcoolism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URGENT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8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0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,0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,3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0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OPINION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6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3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écurité:les déchets chimiqu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URGENT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3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3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9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2,5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OPINION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5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3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écurité:les catastrophes naturell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URGENT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7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,7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2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9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OPINION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33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écurité:les accidents de la rout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URGENT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4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,5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2,1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,3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OPINION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2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écurité:les installations chimiqu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URGENT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4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,2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1,1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,6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OPINION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05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237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10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écurité:le transport mat. dangereus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URGENT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2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3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6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,7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,0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OPINION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8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écurité:les déchets ménager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URGENT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2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0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,1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8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OPINION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6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:la drogu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5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7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5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,5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0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4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:le Sida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8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9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,3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,9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7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2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:l'alcoolism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0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6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,4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,4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7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6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:le transpor mat. dangereus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9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,7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7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2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:les raffineries de pétrol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8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,6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,8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0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23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237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11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vironnement:pollution de l'eau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8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3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8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7,3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,1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OPINI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3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vironnement:raffineries de pétrol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3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,5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3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OPINI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4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vironnement:risques instal.chimiqu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2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1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1,6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,1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OPINI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15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vironnement:pollution atmosphériqu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8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1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0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2,0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OPINI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6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vironnement:déchets industriel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8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,1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7,4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3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OPINI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1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écurité:les déchets radioactif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URGENT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2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9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4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1,5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,7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OPINION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écurité:les accidents domestiqu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URGENT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2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7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,1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,0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2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OPINION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68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237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12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écurité:la pollution automobil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URGENT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8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0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,2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,2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8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OPINION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7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écurité:insécurité dans les vill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URGENT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6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3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1,6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OPINION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3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écurité:les accidents de travail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URGENT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3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3,9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,6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3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OPINION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6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écurité:le tabagism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URGENT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7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3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,8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,8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8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OPINION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3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écurité:les raffineries de pétrol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URGENT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9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4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,2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,8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7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OPINION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74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:les déchets radioactif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6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,9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,0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1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3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8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:le terrorism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6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7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,9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2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6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68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237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13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:la pollution atmosphériqu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8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,2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,5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7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:les centrales nucléair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9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,0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,0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3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2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3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:la pollution de l'eau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6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,8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,1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1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8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3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:les déchets chimiqu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2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,6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,4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7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7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1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:les accidents domestiqu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3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8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,9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,9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6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2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:la pollution automobil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1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3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,8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,3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0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2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:les catastrophes naturell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4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9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,6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,8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7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35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237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14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:l'insécurité dans les vill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7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9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,2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,8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0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:les accidents de la rout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8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4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4,0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6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:les installations chimiqu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9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,5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,0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8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2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4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:les accidents du travail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7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1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,7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5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8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:les déchets ménager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7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6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,6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,7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2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:le tabagism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8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7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3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,0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,3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6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vironnement:catastrophes naturell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5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,6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,9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OPINI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27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237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15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is en danger:drogu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1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6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2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,0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4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is en danger:déchets radioactif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1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7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8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,7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is en danger:sida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4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3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6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9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,1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4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is en danger:terrorism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1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0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1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1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4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is en danger:pollution atmosphériqu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3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6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,0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,5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,7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7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is en danger:centrales nucléair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2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0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6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,9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is en danger:pollution de l'eau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2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9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2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,8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,5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20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237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16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is en danger:alcoolism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9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,8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4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5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8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3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is en danger:déchets chimiqu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7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6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,6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,7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6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is en danger:accidents domestiqu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4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1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,7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,0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5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2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is en danger:pollution automobil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0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5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,5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,5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9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3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is en danger:catastrophes naturell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9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7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4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8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is en danger:insécurité dans les vill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0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3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,4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,9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5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is en danger:accidents de la rout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6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8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5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1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,4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49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237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17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is en danger:installations chimiqu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7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6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,3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8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3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is en danger:transport mat.dangereus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1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9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4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,9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,5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is en danger:accidents du travail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7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,2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,8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7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is en danger:déchets ménager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4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5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,1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,3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1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3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is en danger:tabagism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0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9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,7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8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4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isques résiduels:déchets radioactif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QUASI-NUL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8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FAIB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5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5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LEV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,3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ELEV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,0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66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isques résiduels:sida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QUASI-NUL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7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FAIB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5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LEV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,9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ELEV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3,8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29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237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18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isques résiduels:terrorism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QUASI-NUL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3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FAIB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3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,7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LEV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,5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ELEV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2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6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isques résiduels:pollution atmosphér.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QUASI-NUL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FAIB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4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LEV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,6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ELEV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8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5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isques résiduels:centrales nucléair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QUASI-NUL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0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FAIB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6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LEV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ELEV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,1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isques résiduels:pollution de l'eau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QUASI-NUL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4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FAIB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4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8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LEV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,9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ELEV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,9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3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isques résiduels:alcoolism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QUASI-NUL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FAIB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2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,1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LEV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,3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ELEV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3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isques résiduels:déchets chimiqu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QUASI-NUL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8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FAIB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9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LEV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,4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ELEV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4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96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isques résiduels:accidents domestiqu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QUASI-NUL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0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FAIB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9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3,1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LEV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2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ELEV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68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237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19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isques résiduels:pollution automobil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QUASI-NUL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4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FAIB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7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,6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LEV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,4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ELEV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9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6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isques résiduels:catastro. naturell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QUASI-NUL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6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FAIB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,5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LEV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,3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ELEV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3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03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isques résiduels:insécurité dans vill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QUASI-NUL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2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FAIB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6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,2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LEV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,6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ELEV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,6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5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5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isques résiduels:accidents de la rout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QUASI-NUL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6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FAIB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1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,6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LEV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1,3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ELEV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,6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4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5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isques résiduels:install. chimiqu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QUASI-NUL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FAIB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2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,5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LEV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,1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ELEV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1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86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5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Risques 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QUASI-NUL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6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FAIB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2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,2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LEV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,1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ELEV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,5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1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5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isques résiduels:accidents de travail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QUASI-NUL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3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FAIB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9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2,8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LEV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,0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ELEV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5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17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237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20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5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isques résiduels:déchets ménager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QUASI-NUL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8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FAIB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3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4,1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LEV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,8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ELEV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3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4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5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isques résiduels:tabagism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QUASI-NUL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7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FAIB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6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,0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LEV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,2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ELEV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7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66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5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isques résiduels:raffineries de pétrol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QUASI-NUL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6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FAIB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3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,1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LEV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,5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ELEV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4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94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5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is en danger:raffineries de pétrol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7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2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1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4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5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isques résiduels:drogu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QUASI-NUL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1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FAIB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8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2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LEV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,1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ELEV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,0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5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5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ins de problèm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8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TOT PAS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5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I D'ACCORD, NI PAS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5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TO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,5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OUT A FAI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6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5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nutile d'agir pour autr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7,9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TOT PAS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,5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I D'ACCORD, NI PAS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7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TO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5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OUT A FAI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1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20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237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21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5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apables doivent gagner plu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3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TOT PAS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0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I D'ACCORD, NI PAS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2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TO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2,8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OUT A FAI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5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8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5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iscipline chez jeun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0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TOT PAS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3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I D'ACCORD, NI PAS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3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TO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,0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OUT A FAI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1,3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7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5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Favorisés doivent payer plu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4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TOT PAS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4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I D'ACCORD, NI PAS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TO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,8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OUT A FAI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,8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2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5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avail en équipe difficil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9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TOT PAS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,9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I D'ACCORD, NI PAS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,4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TO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1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OUT A FAI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2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2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5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e honte à profiter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8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TOT PAS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1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I D'ACCORD, NI PAS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7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TO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,0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OUT A FAI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8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5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ervice national obligatoir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9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TOT PAS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3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I D'ACCORD, NI PAS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TO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,1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OUT A FAI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,5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5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5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ations riches/pauvres injust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TOT PAS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0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I D'ACCORD, NI PAS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0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TO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,7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OUT A FAI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,7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88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237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22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5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aité(e) de manière injust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9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TOT PAS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,1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I D'ACCORD, NI PAS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4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TO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OUT A FAI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4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6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5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brillant au sommet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7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TOT PAS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3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I D'ACCORD, NI PAS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7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TO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,5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OUT A FAI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7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5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écompenser selon post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8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TOT PAS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6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I D'ACCORD, NI PAS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8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TO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4,2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OUT A FAI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,9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4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5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op loin dans égalité droit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TOT PAS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,3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I D'ACCORD, NI PAS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,4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TO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1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OUT A FAI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5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7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5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éfiance total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TOT PAS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,0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I D'ACCORD, NI PAS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TO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6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OUT A FAI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9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4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5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attants, c'est bien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5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TOT PAS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7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I D'ACCORD, NI PAS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1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TO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3,5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OUT A FAI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,7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2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5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trict sur bien et mal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8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TOT PAS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5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I D'ACCORD, NI PAS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,4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TO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OUT A FAI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6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88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237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23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5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acisme problème sérieux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2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TOT PAS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I D'ACCORD, NI PAS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6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TO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,5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OUT A FAI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9,5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3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5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ntérêt politique inutil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TOT PAS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0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I D'ACCORD, NI PAS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8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TO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3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OUT A FAI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3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2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5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ides de l'état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9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TOT PAS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6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I D'ACCORD, NI PAS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,9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TO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,7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OUT A FAI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4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2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5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rmée plus fort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0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TOT PAS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I D'ACCORD, NI PAS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,2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TO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4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OUT A FAI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8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3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ccept.vivre près centrale nucléair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9,4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7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76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0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ccept.vivre près déchets radioactif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5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2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7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0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rgument le plus fort contre nucléair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URPRODUCTION D'ELECTRICI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9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'ACCIDENT DE TCHERNOBY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7,4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INCIDENTS DANS LES CENTRALES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8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CHETS NUCLEAI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,3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TRE RAIS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7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7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0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ccept.vivre près installation chimiqu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2,8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9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17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714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24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0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pétence du gouvernement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7,0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,2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6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0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pétence des écologist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2,6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,5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7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0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petence d'EDF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2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9,9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7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0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pétence des journalist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0,5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6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81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0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pétence du CEA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6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5,5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84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0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pétence des médecin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,3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,3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3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0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pétence des ass.de consommateur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6,6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,0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2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0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pétence des hommes politiqu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9,2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3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41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2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ccept.vivre près déchets chimiqu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6,3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0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5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2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pétence du CNR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1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6,1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76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2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Compétence de l'Académie des 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,4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,7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82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2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 nucléaire par écologist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7,9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,0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05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138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25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rgument le plus fort pour le nucléair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NDEPENDANCE ENERGETIQU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,2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UT PLUS FAIBLE KW/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8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TECTION DE L'ENVIRONNE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5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DEVELOPPEMENT ECONOMIE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1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TRE RAIS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7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3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pétence des experts internationaux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5,0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83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pétence des élus locaux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4,7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6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5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pétence des syndicat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2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8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25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Compétence des organismes controle 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,9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8,9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1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ccept.vivre près ordures ménagèr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8,7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4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76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pétence de l'IPSN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8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6,8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35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4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cceptabilité accident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,0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TELL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,4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T-ETRE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2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EN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1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TIER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7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4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4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cceptabilité prévention facil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TITS ACCIDENTS FREQUENT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4,8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ACCIDENTS NATURELS RARES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4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OLLUTIONS A EFFETS DIFFE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,9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ACCIDENTS TECHNOLOG. RARES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4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26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1467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26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4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cceptabilité prévention prioritair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TITS ACCIDENTS FREQUENT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,8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ACCIDENTS NATURELS RARES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OLLUTIONS A EFFETS DIFFE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9,7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ACCIDENTS TECHNOLOG. RARES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56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4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cceptabilité transfert du risqu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OUT A FAIT NORMA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SSEZ NORMA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2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RMA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2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TOT NORMA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,2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OUT A FAIT NORMA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,3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8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4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cceptabilite décès accident de la rout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INS DE 2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2000 A 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2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5000 A 1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10000 A 1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9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DE 1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2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71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4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cceptabilité 1 sur 100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4,9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4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63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4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cceptabilité 1 sur 1000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8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81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4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cceptabilité 1 sur 10000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5,1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,0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81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4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cceptabilité 1 sur 1 million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,3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6,8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81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4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cceptabilité accidents agglomération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PLACER LES RIVERA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2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NTERDIRE L'ACTIVI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,6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NFORCER LA SECURI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3,3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AINTENIR LES RIVERAINS/INDEMNIS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6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15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4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cceptabilité situation prioritair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 CHANCE SUR 2 FAIRE 1 MOR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1,0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 CHANCE SUR 10 FAIRE 5 MORT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4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 CHANCE SUR 100 FAIRE 50 MORT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,7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73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639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27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4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Acceptabilité considérations 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1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TELL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T-ETRE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4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EN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1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TIER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8,6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3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00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osition vis à vis du tabac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FUME JAMAI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1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FUME DE TEMPS EN TEMP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7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FUME SOUV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,2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RRETE DE FUM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2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6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00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ppréciation globale du questionnair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FACI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1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SSEZ FACI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,1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 FACI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,2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SSEZ DIFFICI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DIFFICI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5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59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8541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2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fr-FR" w:eastAsia="ja-JP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8T12:18:00Z</dcterms:created>
  <dc:creator>eljammal-mar</dc:creator>
  <dc:description/>
  <cp:keywords/>
  <dc:language>en-US</dc:language>
  <cp:lastModifiedBy>eljammal-mar</cp:lastModifiedBy>
  <dcterms:modified xsi:type="dcterms:W3CDTF">2005-06-28T12:18:00Z</dcterms:modified>
  <cp:revision>2</cp:revision>
  <dc:subject/>
  <dc:title>Modalités des Variables</dc:title>
</cp:coreProperties>
</file>